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45</w:t>
        <w:tab/>
        <w:t>7.</w:t>
        <w:tab/>
        <w:t>Form: Application for Leave to File Amicus Curiae Brie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45-1</w:t>
        <w:tab/>
        <w:t>Application for leave to file amicus curiae brie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APPLICATION FOR LEAVE TO FILE AMICUS CURIAE BRIEF; PROPOSED BRIEF </w:t>
      </w:r>
      <w:r>
        <w:rPr>
          <w:bCs/>
        </w:rPr>
        <w:t>_ _[</w:t>
      </w:r>
      <w:r>
        <w:rPr>
          <w:bCs/>
          <w:iCs/>
        </w:rPr>
        <w:t xml:space="preserve">IN SUPPORT OF POSITION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]_ _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To the Honorable </w:t>
      </w:r>
      <w:r>
        <w:rPr>
          <w:bCs/>
        </w:rPr>
        <w:t>_ _[</w:t>
      </w:r>
      <w:r>
        <w:rPr>
          <w:bCs/>
          <w:iCs/>
        </w:rPr>
        <w:t>Chief/Presiding</w:t>
      </w:r>
      <w:r>
        <w:rPr>
          <w:bCs/>
        </w:rPr>
        <w:t>]_ _</w:t>
      </w:r>
      <w:r>
        <w:rPr/>
        <w:t xml:space="preserve"> Justice of this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person or organization</w:t>
      </w:r>
      <w:r>
        <w:rPr>
          <w:bCs/>
        </w:rPr>
        <w:t>]_ _</w:t>
      </w:r>
      <w:r>
        <w:rPr/>
        <w:t xml:space="preserve"> (hereafter “applicant”) requests leave to file an amicus curiae brief in this case </w:t>
      </w:r>
      <w:r>
        <w:rPr>
          <w:bCs/>
        </w:rPr>
        <w:t>_ _[</w:t>
      </w:r>
      <w:r>
        <w:rPr>
          <w:bCs/>
          <w:iCs/>
        </w:rPr>
        <w:t xml:space="preserve">in support of the position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pplicant is</w:t>
      </w:r>
      <w:r>
        <w:rPr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briefly state applicant’s interest in the case and, if appropriate, the effect the court’s decision may have on that intere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When appropriate, applicant in its statement of interest may add language such as the following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pplicant has appeared as amicus curiae before this and other courts on matters involving similar issues, namely </w:t>
      </w:r>
      <w:r>
        <w:rPr>
          <w:bCs/>
        </w:rPr>
        <w:t>_ _[</w:t>
      </w:r>
      <w:r>
        <w:rPr>
          <w:bCs/>
          <w:iCs/>
        </w:rPr>
        <w:t>insert, e.g., case name, title of court, and case citation or docket number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vanish/>
        </w:rPr>
        <w:t>[When appropriate, applicant must provide authorship and monetary contribution information such as the following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proposed amicus curiae brief was funded in part by _ _[insert name of party, person, or entity who made a monetary contribution intended to fund preparation or submission of the brief]_ _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pplicant’s counsel is familiar with the issues in this case and the scope of their presentation, and believes further argument is needed on the following point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ttach proposed brief here or incorporate into applic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</w:t>
        <w:tab/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 of applic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/>
  <dc:description/>
  <cp:keywords/>
  <dc:language>en-US</dc:language>
  <cp:lastModifiedBy>weavers</cp:lastModifiedBy>
  <cp:lastPrinted>2003-05-02T11:57:00Z</cp:lastPrinted>
  <dcterms:modified xsi:type="dcterms:W3CDTF">2010-03-31T13:34:00Z</dcterms:modified>
  <cp:revision>2</cp:revision>
  <dc:subject/>
  <dc:title>||§14</dc:title>
</cp:coreProperties>
</file>